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Create Generic User Participant List for the new RF TurningPoint Kits</w:t>
      </w:r>
    </w:p>
    <w:p>
      <w:pPr>
        <w:pStyle w:val="Normal"/>
        <w:rPr/>
      </w:pPr>
      <w:r>
        <w:rPr/>
        <w:t xml:space="preserve">*Helpful Hint-Your clicker do not come numbered like before so number them with a Sharpie or stickers. </w:t>
      </w:r>
    </w:p>
    <w:p>
      <w:pPr>
        <w:pStyle w:val="ListParagraph"/>
        <w:numPr>
          <w:ilvl w:val="0"/>
          <w:numId w:val="1"/>
        </w:numPr>
        <w:rPr/>
      </w:pPr>
      <w:r>
        <w:rPr/>
        <w:t>On TurningPoint toolbar click on Participants and select Participant List Wiza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22002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n the next screen choose the default, Education Template and click Next.</w:t>
      </w:r>
    </w:p>
    <w:p>
      <w:pPr>
        <w:pStyle w:val="ListParagraph"/>
        <w:numPr>
          <w:ilvl w:val="0"/>
          <w:numId w:val="1"/>
        </w:numPr>
        <w:rPr/>
      </w:pPr>
      <w:r>
        <w:rPr/>
        <w:t>Use the arrow keys to</w:t>
      </w:r>
      <w:r>
        <w:rPr>
          <w:b/>
          <w:color w:val="FF0000"/>
        </w:rPr>
        <w:t xml:space="preserve"> remove all</w:t>
      </w:r>
      <w:r>
        <w:rPr/>
        <w:t xml:space="preserve"> of the fields in the Selected Fields colum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77190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Click Next on Add Groups scree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 Add Participant Information screen give your list a name. I have been naming by using the last 3 digits of the Library bar code….Kit 358 etc.   </w:t>
      </w:r>
    </w:p>
    <w:p>
      <w:pPr>
        <w:pStyle w:val="ListParagraph"/>
        <w:numPr>
          <w:ilvl w:val="0"/>
          <w:numId w:val="1"/>
        </w:numPr>
        <w:rPr/>
      </w:pPr>
      <w:r>
        <w:rPr/>
        <w:t>Click Finish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will be asked if you would like to save this template.  If you will be adding more kits, you can click yes to save and name the template. 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Now you will enter the device ID numbers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ID number can be found on the back of each clicker.  The new RF clickers do </w:t>
      </w:r>
      <w:r>
        <w:rPr>
          <w:color w:val="FF0000"/>
        </w:rPr>
        <w:t>not</w:t>
      </w:r>
      <w:r>
        <w:rPr/>
        <w:t xml:space="preserve"> come numbered (1-30) like the previous kits.  You must individually number each clicker for the users.  I use a Sharpie or stickers. </w:t>
      </w:r>
    </w:p>
    <w:p>
      <w:pPr>
        <w:pStyle w:val="Normal"/>
        <w:tabs>
          <w:tab w:val="clear" w:pos="720"/>
          <w:tab w:val="left" w:pos="366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3175</wp:posOffset>
            </wp:positionV>
            <wp:extent cx="1752600" cy="2676525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20015</wp:posOffset>
                </wp:positionV>
                <wp:extent cx="800100" cy="178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9.45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298450</wp:posOffset>
                </wp:positionV>
                <wp:extent cx="635" cy="69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2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</w:t>
      </w:r>
      <w:r>
        <w:rPr/>
        <w:t>You will need to number each clicker( 1-# of clickers in your ki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780</wp:posOffset>
                </wp:positionH>
                <wp:positionV relativeFrom="paragraph">
                  <wp:posOffset>203835</wp:posOffset>
                </wp:positionV>
                <wp:extent cx="380365" cy="300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3.7pt;mso-wrap-distance-left:9.05pt;mso-wrap-distance-right:9.05pt;mso-wrap-distance-top:0pt;mso-wrap-distance-bottom:0pt;margin-top:16.0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1026160</wp:posOffset>
                </wp:positionV>
                <wp:extent cx="485775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80.8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238250" cy="981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5pt;width:0pt;height:0pt" type="_x0000_t32">
                <v:stroke color="red" weight="1260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1026160</wp:posOffset>
                </wp:positionV>
                <wp:extent cx="1504950" cy="485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5pt;margin-top:80.8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102360</wp:posOffset>
                </wp:positionV>
                <wp:extent cx="104775" cy="409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86.8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86225" cy="215709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9865</wp:posOffset>
                </wp:positionH>
                <wp:positionV relativeFrom="paragraph">
                  <wp:posOffset>1256030</wp:posOffset>
                </wp:positionV>
                <wp:extent cx="851535" cy="2603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evice I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0.5pt;mso-wrap-distance-left:9.05pt;mso-wrap-distance-right:9.05pt;mso-wrap-distance-top:0pt;mso-wrap-distance-bottom:0pt;margin-top:98.9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evice I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nter the Device ID number from the clicker making sure to correlate the clicker number with the clicker’s device ID.</w:t>
      </w:r>
    </w:p>
    <w:p>
      <w:pPr>
        <w:pStyle w:val="ListParagraph"/>
        <w:numPr>
          <w:ilvl w:val="0"/>
          <w:numId w:val="1"/>
        </w:numPr>
        <w:rPr/>
      </w:pPr>
      <w:r>
        <w:rPr/>
        <w:t>Click Enter twice to enter the next number.</w:t>
      </w:r>
    </w:p>
    <w:p>
      <w:pPr>
        <w:pStyle w:val="ListParagraph"/>
        <w:numPr>
          <w:ilvl w:val="0"/>
          <w:numId w:val="1"/>
        </w:numPr>
        <w:rPr/>
      </w:pPr>
      <w:r>
        <w:rPr/>
        <w:t>Repeat for all clickers in the ki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lick done when you have entered all the clickers. </w:t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3175</wp:posOffset>
            </wp:positionV>
            <wp:extent cx="2085975" cy="17240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125</wp:posOffset>
                </wp:positionH>
                <wp:positionV relativeFrom="paragraph">
                  <wp:posOffset>1288415</wp:posOffset>
                </wp:positionV>
                <wp:extent cx="409575" cy="18097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5pt;margin-top:101.45pt;width:32.2pt;height:14.2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</w:t>
      </w:r>
      <w:r>
        <w:rPr/>
        <w:t>Your new list will be appear in Participant List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7:43:00Z</dcterms:created>
  <dc:creator>owend</dc:creator>
  <dc:description/>
  <cp:keywords/>
  <dc:language>en-US</dc:language>
  <cp:lastModifiedBy>owend</cp:lastModifiedBy>
  <dcterms:modified xsi:type="dcterms:W3CDTF">2009-01-22T17:43:00Z</dcterms:modified>
  <cp:revision>2</cp:revision>
  <dc:subject/>
  <dc:title/>
</cp:coreProperties>
</file>